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sz w:val="16"/>
          <w:szCs w:val="16"/>
          <w:highlight w:val="yellow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highlight w:val="yellow"/>
        </w:rPr>
        <w:t>Front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Fruit Burst ™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Premium Fruit Juice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Orange Juice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1 Litre </w:t>
      </w:r>
      <w:r>
        <w:rPr>
          <w:rFonts w:eastAsia="Times New Roman" w:cs="Times New Roman" w:ascii="Times New Roman" w:hAnsi="Times New Roman"/>
          <w:sz w:val="32"/>
          <w:szCs w:val="32"/>
        </w:rPr>
        <w:t>e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Net Wt. 30 fl. OZ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Nutritional Highlights (using guideline daily amounts GDA)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drawing>
          <wp:inline distT="0" distB="0" distL="0" distR="0">
            <wp:extent cx="1983105" cy="45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drawing>
          <wp:inline distT="0" distB="0" distL="0" distR="0">
            <wp:extent cx="1941195" cy="788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sz w:val="16"/>
          <w:szCs w:val="16"/>
          <w:highlight w:val="yellow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highlight w:val="yellow"/>
        </w:rPr>
        <w:t>Left Side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sz w:val="16"/>
          <w:szCs w:val="16"/>
          <w:highlight w:val="yellow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&lt;&lt;Sabroso logo in greyscale&gt;&gt;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drawing>
          <wp:inline distT="0" distB="0" distL="0" distR="0">
            <wp:extent cx="708025" cy="359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Natural juice of selected fruit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16"/>
          <w:szCs w:val="16"/>
        </w:rPr>
        <w:t>No sugar added. No preservatives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Shake well. Best Served Chilled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Refrigerate once opened and consume within 5 days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For Best Before date, see top of pack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br/>
        <w:t>Jus naturel de fruit choisi</w:t>
        <w:br/>
        <w:t>Sans sucre ajouté. aucun agent de conservation</w:t>
        <w:br/>
        <w:t>Secouez bien. Server Frais</w:t>
        <w:br/>
        <w:t>Réfrigérer une fois ouvert et consommer dans les 5 jours.</w:t>
        <w:br/>
        <w:t>Par date de péremption, voir le haut du sac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Made in Nigeria by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Sabroso Food Company Limited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RC1234567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</w:rPr>
          <w:t>www.sabrosofoodco.com</w:t>
        </w:r>
      </w:hyperlink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0700SABROSO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16"/>
          <w:szCs w:val="16"/>
        </w:rPr>
        <w:t>Packaged by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SCOA Food Limited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Apapa-Oshodi Expressway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Lagos, Nigeria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NAFDAC REG NO X1-XXXX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&lt;&lt;barcode&gt;&gt;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1050925" cy="719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highlight w:val="yellow"/>
        </w:rPr>
        <w:t>Right Side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gredients [en]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Purified water, Orange Juice, Apple Juice, Ruby Grapefruit , Lemon Juice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gredients [fr]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Eau purifiée, jus d'orange, jus de pomme, de pamplemousse Ruby, jus de citron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&lt;Nutritional Information table, use 250ml serving&gt;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drawing>
          <wp:inline distT="0" distB="0" distL="0" distR="0">
            <wp:extent cx="5937250" cy="169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**NOTE TO DESIGNERS: use 250ml serving information only in design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16"/>
          <w:szCs w:val="16"/>
        </w:rPr>
        <w:t>The trademark Fruit Burst™, Fruit Burst logo, and green explosion design are the properties of Sabroso Food Company Limited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sz w:val="16"/>
          <w:szCs w:val="16"/>
          <w:highlight w:val="yellow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highlight w:val="yellow"/>
        </w:rPr>
        <w:t>Back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Same design as front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riefcontent">
    <w:name w:val="brief_conten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sabrosofoodco.com/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22:22:00Z</dcterms:created>
  <dc:creator>Olalekan</dc:creator>
  <dc:description/>
  <cp:keywords/>
  <dc:language>en-US</dc:language>
  <cp:lastModifiedBy>Olalekan</cp:lastModifiedBy>
  <dcterms:modified xsi:type="dcterms:W3CDTF">2013-10-31T12:00:00Z</dcterms:modified>
  <cp:revision>5</cp:revision>
  <dc:subject/>
  <dc:title/>
</cp:coreProperties>
</file>